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 2 MAY 2010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an abacus?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What is a mechanical computer? 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How many generations of computers do we have? Name them. 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an integrated chip?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a transistor?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a microchip?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escribe the two types of binary codes? 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vert the following Binary numbers to Decimal.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11111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11110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1111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10111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10001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10010001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vert the following Decimal numbers to Binary.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255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31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32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33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34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16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 binary, what is the smallest unit of information?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are the advantages of using binary numbers over the decimal number system?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xpand the abbreviations given below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SCII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SB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many symbols can we represent with a 7-bit ASCII code?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are the two main categories of disk technologies used with computers?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a floppy disk?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What is the capacity of a floppy disk if it has 20 tracks and each track is divided into 40 sectors, with each sector capable of holding 500 bytes? 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What is a hard disk?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pare the access speed of a hard disk with that of a floppy disk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pare the storage capacity of a floppy disk with that of a hard disk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are the precautions to take to protect the hard disk?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does making a backup mean?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does to restore mean?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can we lose data?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Give some reasons why a PC can become slow. What are the remedies? 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does disk defragmentation mean?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ist one reason why we should defragment a disk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ist and explain the specifications to consider to buy a PC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ad Page 44-46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py “reconnect” on page 47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o Quiz Time on page 47-48. </w:t>
      </w:r>
    </w:p>
    <w:p>
      <w:pPr>
        <w:pStyle w:val="ListParagraph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5:33:00Z</dcterms:created>
  <dc:creator>Guest</dc:creator>
  <dc:description/>
  <dc:language>en-US</dc:language>
  <cp:lastModifiedBy>Nec</cp:lastModifiedBy>
  <dcterms:modified xsi:type="dcterms:W3CDTF">2010-04-28T05:33:00Z</dcterms:modified>
  <cp:revision>2</cp:revision>
  <dc:subject/>
  <dc:title/>
</cp:coreProperties>
</file>