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FORM 1 MAY 201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What does the acronym ICT stands for?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modern ICT mainly based on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computer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telecommunications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Besides making calculation, what processes a computer can handle?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Give 3 ways a computer can be used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What are the different types of computers? Give two essential features for each type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the two types of Personal Computers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List some parts a System Unit contain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Explain the following: 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Hardware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oftware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CPU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Clock speed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Motherboard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RAM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ROM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orts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Expansion Card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the three categories of CDs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secondary storage device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How is information size measured?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flash drive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DVD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efine the term inpu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Give examples of input devic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Bar code reader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do the lines in bar codes represent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List the different types of mic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voice recognizer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efine the following terms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Output device.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oft copy.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Hard copy.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VDU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Main memory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Firmware.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LCD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UPC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ixels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Resolu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the advantages of LCD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are the disadvantages of CRT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voice synthesiser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Laser Printer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mouse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scanner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 modem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opy “reconnect” on page 28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o Quiz Time on page 29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ad Pages 30-34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2:00Z</dcterms:created>
  <dc:creator>Nec</dc:creator>
  <dc:description/>
  <cp:keywords/>
  <dc:language>en-US</dc:language>
  <cp:lastModifiedBy>Nec</cp:lastModifiedBy>
  <cp:lastPrinted>2010-04-28T09:23:00Z</cp:lastPrinted>
  <dcterms:modified xsi:type="dcterms:W3CDTF">2010-04-28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