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 ETON  COL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e Hi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 OF  BOOKS 2010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/>
        <w:t>FORM V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057"/>
        <w:gridCol w:w="2992"/>
        <w:gridCol w:w="2431"/>
        <w:gridCol w:w="1870"/>
      </w:tblGrid>
      <w:tr>
        <w:trPr>
          <w:trHeight w:val="5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UBJEC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SHER</w:t>
            </w:r>
          </w:p>
        </w:tc>
      </w:tr>
      <w:tr>
        <w:trPr>
          <w:trHeight w:val="79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nglish Language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for ‘O’ Level Engl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Eyn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n International</w:t>
            </w:r>
          </w:p>
        </w:tc>
      </w:tr>
      <w:tr>
        <w:trPr>
          <w:trHeight w:val="10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renc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rançais en Forme 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vised Edition 200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French Cours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on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mar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</w:tc>
      </w:tr>
      <w:tr>
        <w:trPr>
          <w:trHeight w:val="5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themat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ccess in Mathematics Form 5 – Syllabus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ahad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dditional Mathematic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itional Mathematic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g, Cheng, Talb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</w:tc>
      </w:tr>
      <w:tr>
        <w:trPr>
          <w:trHeight w:val="8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mputer Studi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formation System For You - 3</w:t>
            </w:r>
            <w:r>
              <w:rPr>
                <w:rFonts w:cs="Arial" w:ascii="Arial" w:hAnsi="Arial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lang w:val="en-GB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ephen Doy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son Thornes Lt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iolog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logy Matter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urse for ‘O’ lev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 Peng Kwan Eric &amp; K. Lam (African Edition) – Edition 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hemistr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try Matters for GCE ‘O’ Level (Textboo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 Yin Toon Cheng Ling Kwong (Latest Edi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 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 – A Course for ‘O’ Lev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 Che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</w:tc>
      </w:tr>
      <w:tr>
        <w:trPr>
          <w:trHeight w:val="10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Communic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al Communication Book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al Communication Book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art B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art Bla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inciples of Account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Wood’s Business Accounting Volume 1 (2008) 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Wood &amp; Alan Sangs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tice Hall</w:t>
            </w:r>
          </w:p>
        </w:tc>
      </w:tr>
      <w:tr>
        <w:trPr>
          <w:trHeight w:val="4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CSE &amp; O Economic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Gr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/India New Publications 2008</w:t>
            </w:r>
          </w:p>
        </w:tc>
      </w:tr>
      <w:tr>
        <w:trPr>
          <w:trHeight w:val="8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troduction to Sociology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itio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 Brow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y Pr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864" w:gutter="0" w:header="0" w:top="288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0:00Z</dcterms:created>
  <dc:creator>nec</dc:creator>
  <dc:description/>
  <cp:keywords/>
  <dc:language>en-US</dc:language>
  <cp:lastModifiedBy>nec</cp:lastModifiedBy>
  <cp:lastPrinted>2009-11-27T12:38:00Z</cp:lastPrinted>
  <dcterms:modified xsi:type="dcterms:W3CDTF">2009-12-01T09:23:00Z</dcterms:modified>
  <cp:revision>3</cp:revision>
  <dc:subject/>
  <dc:title>FORM I</dc:title>
</cp:coreProperties>
</file>