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W  ETON  COLLEG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se Hil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LIST  OF  BOOKS 2010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 IV    -    SCIENCE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39"/>
        <w:gridCol w:w="3179"/>
        <w:gridCol w:w="1870"/>
        <w:gridCol w:w="1870"/>
      </w:tblGrid>
      <w:tr>
        <w:trPr>
          <w:trHeight w:val="7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SUBJECT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SHER</w:t>
            </w:r>
          </w:p>
        </w:tc>
      </w:tr>
      <w:tr>
        <w:trPr>
          <w:trHeight w:val="10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nglish Language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nglish Oral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eneral Certificate English - 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Ed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dern Oral Englis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 Ethert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B.Clark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son Thor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B.Clarks</w:t>
            </w:r>
          </w:p>
        </w:tc>
      </w:tr>
      <w:tr>
        <w:trPr>
          <w:trHeight w:val="148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French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nch for School Certific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Simpler French Cours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tmars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man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athematics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cess in Mathematics Form 4 – Syllabus 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ahad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I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dditional Mathematics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dditional Mathematic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g, Cheng, Talbe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man</w:t>
            </w:r>
          </w:p>
        </w:tc>
      </w:tr>
      <w:tr>
        <w:trPr>
          <w:trHeight w:val="10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hemistry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stry Matters for GCE ‘O’ Level (Textbook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 Yin Toon Cheng Ling Kwong (Latest Editi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hall Cavendish Edu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sics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sics – A course for ‘O’ Leve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les Chew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hall Cavendish</w:t>
            </w:r>
          </w:p>
        </w:tc>
      </w:tr>
      <w:tr>
        <w:trPr>
          <w:trHeight w:val="85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EITHER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omputer Studies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Biology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formation System For You 3</w:t>
            </w:r>
            <w:r>
              <w:rPr>
                <w:rFonts w:cs="Arial" w:ascii="Arial" w:hAnsi="Arial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lang w:val="en-GB"/>
              </w:rPr>
              <w:t xml:space="preserve"> Editio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y Matters:  A course for ‘O’ leve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ephen Doyl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 Peng Kwan Eric &amp; K. Lam (African Edition) – Edition 20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lson Thornes Lt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hall Cavendish</w:t>
            </w:r>
          </w:p>
        </w:tc>
      </w:tr>
      <w:tr>
        <w:trPr>
          <w:trHeight w:val="46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EITH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R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ology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CSE &amp; O Economi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ntroduction to Sociology 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Edit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an Gr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 Brow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P/India New Publications 20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y Press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64" w:right="864" w:gutter="0" w:header="0" w:top="288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20:00Z</dcterms:created>
  <dc:creator>nec</dc:creator>
  <dc:description/>
  <cp:keywords/>
  <dc:language>en-US</dc:language>
  <cp:lastModifiedBy>nec</cp:lastModifiedBy>
  <cp:lastPrinted>2009-11-27T12:38:00Z</cp:lastPrinted>
  <dcterms:modified xsi:type="dcterms:W3CDTF">2009-12-01T09:22:00Z</dcterms:modified>
  <cp:revision>3</cp:revision>
  <dc:subject/>
  <dc:title>FORM I</dc:title>
</cp:coreProperties>
</file>