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 IV  -  ACCOUNTS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39"/>
        <w:gridCol w:w="3179"/>
        <w:gridCol w:w="1870"/>
        <w:gridCol w:w="1870"/>
      </w:tblGrid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UBJEC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10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nglish Language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nglish Ora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neral Certificate English -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ern Oral Englis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 Ethe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B.Clark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Thor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B.Clarks</w:t>
            </w:r>
          </w:p>
        </w:tc>
      </w:tr>
      <w:tr>
        <w:trPr>
          <w:trHeight w:val="14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rench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 for School Certific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Simpler French Cour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mar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themati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ess in Mathematics Form 4 – Syllabus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ahad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Mahade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</w:tc>
      </w:tr>
      <w:tr>
        <w:trPr>
          <w:trHeight w:val="8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cienc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CSE Science Hig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rodie et 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Univ. Press</w:t>
            </w:r>
          </w:p>
        </w:tc>
      </w:tr>
      <w:tr>
        <w:trPr>
          <w:trHeight w:val="7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ccounting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Wood’s Business Accounting Volume 1 (2008) 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Wood &amp; Alan Sangs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tice Hall</w:t>
            </w:r>
          </w:p>
        </w:tc>
      </w:tr>
      <w:tr>
        <w:trPr>
          <w:trHeight w:val="4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CSE &amp; O Econom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Gr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/India New Publications 2008</w:t>
            </w:r>
          </w:p>
        </w:tc>
      </w:tr>
      <w:tr>
        <w:trPr>
          <w:trHeight w:val="10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ITHE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Additional Mathematics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Cs w:val="2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rt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itional Mathematic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extbo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g, Cheng, Talb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>
          <w:trHeight w:val="8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ITHE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mputer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Cs w:val="2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ociology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nformation System For You - 3</w:t>
            </w:r>
            <w:r>
              <w:rPr>
                <w:rFonts w:cs="Arial" w:ascii="Arial" w:hAnsi="Arial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lang w:val="en-GB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troduction to Sociology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i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ephen Doy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 Brow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son Thornes Lt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y Pr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0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23:00Z</dcterms:modified>
  <cp:revision>3</cp:revision>
  <dc:subject/>
  <dc:title>FORM I</dc:title>
</cp:coreProperties>
</file>