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EW  ETON  COLLEG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se Hill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IST  OF  BOOKS 2010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FORM III</w:t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2057"/>
        <w:gridCol w:w="2992"/>
        <w:gridCol w:w="2057"/>
        <w:gridCol w:w="2431"/>
      </w:tblGrid>
      <w:tr>
        <w:trPr>
          <w:trHeight w:val="76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SUBJECT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TL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THOR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BLISHER</w:t>
            </w:r>
          </w:p>
        </w:tc>
      </w:tr>
      <w:tr>
        <w:trPr>
          <w:trHeight w:val="131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glish Languag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&amp;</w:t>
            </w:r>
          </w:p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</w:rPr>
              <w:t xml:space="preserve">Literature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arning English with succes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ries from Asi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M/ Daurat          L. Ribo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dhu Bhinda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P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ngman Imprint Books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French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  <w:lang w:val="fr-FR"/>
              </w:rPr>
            </w:pPr>
            <w:r>
              <w:rPr>
                <w:rFonts w:cs="Arial" w:ascii="Arial" w:hAnsi="Arial"/>
                <w:szCs w:val="28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Français Cours complet  Form 3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fr-FR"/>
              </w:rPr>
              <w:t>Grammaire Française Bordas 6</w:t>
            </w:r>
            <w:r>
              <w:rPr>
                <w:rFonts w:cs="Arial" w:ascii="Arial" w:hAnsi="Arial"/>
                <w:vertAlign w:val="superscript"/>
                <w:lang w:val="fr-FR"/>
              </w:rPr>
              <w:t>ème</w:t>
            </w:r>
            <w:r>
              <w:rPr>
                <w:rFonts w:cs="Arial" w:ascii="Arial" w:hAnsi="Arial"/>
                <w:lang w:val="fr-FR"/>
              </w:rPr>
              <w:t>/5</w:t>
            </w:r>
            <w:r>
              <w:rPr>
                <w:rFonts w:cs="Arial" w:ascii="Arial" w:hAnsi="Arial"/>
                <w:vertAlign w:val="superscript"/>
                <w:lang w:val="fr-FR"/>
              </w:rPr>
              <w:t>ème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ouronne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Descoubes/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Joelle Paul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O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rdas/EO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02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hematics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hematics Counts 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y Choon Hong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k Raddingt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tin Grier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shall Cavendish</w:t>
            </w:r>
          </w:p>
        </w:tc>
      </w:tr>
      <w:tr>
        <w:trPr>
          <w:trHeight w:val="147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Computer Studies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tion to Information and Communications Technology 3 (New Edition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.S. Rao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harat C.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shall Cavendis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ducation First Published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9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19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Social Studies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cial Scienc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OI/MI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2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ology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ology Form II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istry of Education, Culture and Human Resources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OI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mistry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ience Form II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E,C and H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O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Physics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dard Text Book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ign &amp; Technology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ign and Technology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Book Three) - MI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E, C and H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OI</w:t>
            </w:r>
          </w:p>
        </w:tc>
      </w:tr>
      <w:tr>
        <w:trPr>
          <w:trHeight w:val="699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1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Oriental Language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  <w:lang w:val="en-GB"/>
              </w:rPr>
            </w:pPr>
            <w:r>
              <w:rPr>
                <w:rFonts w:cs="Arial" w:ascii="Arial" w:hAnsi="Arial"/>
                <w:szCs w:val="2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Hindi Form III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OE, C and HR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OI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864" w:right="864" w:gutter="0" w:header="0" w:top="288" w:footer="0" w:bottom="2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09:16:00Z</dcterms:created>
  <dc:creator>nec</dc:creator>
  <dc:description/>
  <cp:keywords/>
  <dc:language>en-US</dc:language>
  <cp:lastModifiedBy>nec</cp:lastModifiedBy>
  <cp:lastPrinted>2009-11-27T12:38:00Z</cp:lastPrinted>
  <dcterms:modified xsi:type="dcterms:W3CDTF">2009-12-01T09:17:00Z</dcterms:modified>
  <cp:revision>3</cp:revision>
  <dc:subject/>
  <dc:title>FORM I</dc:title>
</cp:coreProperties>
</file>