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 ETON  COLLE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se Hil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 OF  BOOKS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 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57"/>
        <w:gridCol w:w="3366"/>
        <w:gridCol w:w="2057"/>
        <w:gridCol w:w="2431"/>
      </w:tblGrid>
      <w:tr>
        <w:trPr>
          <w:trHeight w:val="76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SHER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Langu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&amp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tur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ther English Practice Form 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Stories from Mauriti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B. Clar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 Alladin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tius Printing/EO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Editions le Printemp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nch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nuel de Français Form I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mmaire-Conjugaison-Orthograph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E, C and 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OI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athan/ELP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ematic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thematics Counts 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ay Choon Hong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rk Raddingto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rtin Gri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rshall Cavendis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 Studie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to Information and Communications Technology 1 (New Edition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S. Rao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arat C.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all Cavendis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ucation First Publishe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Studie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Stud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/M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c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ce Form 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E,C and 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&amp; Technology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ign and Technology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ook One) - M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E, C and H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l Languag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Hindi Form 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MOE, C and H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O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64" w:right="864" w:gutter="0" w:header="0" w:top="288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15:00Z</dcterms:created>
  <dc:creator>nec</dc:creator>
  <dc:description/>
  <cp:keywords/>
  <dc:language>en-US</dc:language>
  <cp:lastModifiedBy>nec</cp:lastModifiedBy>
  <cp:lastPrinted>2009-11-27T12:38:00Z</cp:lastPrinted>
  <dcterms:modified xsi:type="dcterms:W3CDTF">2009-12-01T09:15:00Z</dcterms:modified>
  <cp:revision>3</cp:revision>
  <dc:subject/>
  <dc:title>FORM I</dc:title>
</cp:coreProperties>
</file>