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RM  VI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2992"/>
        <w:gridCol w:w="2431"/>
        <w:gridCol w:w="2431"/>
      </w:tblGrid>
      <w:tr>
        <w:trPr>
          <w:trHeight w:val="56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8"/>
              </w:rPr>
              <w:t>SUBJEC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4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eneral Pape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wer VI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Arial Narrow"/>
              </w:rPr>
            </w:pPr>
            <w:r>
              <w:rPr>
                <w:rFonts w:cs="Arial" w:ascii="Arial" w:hAnsi="Arial"/>
              </w:rPr>
              <w:t>GP Success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Upper VI</w:t>
            </w:r>
            <w:r>
              <w:rPr>
                <w:rFonts w:cs="Arial" w:ascii="Arial" w:hAnsi="Arial"/>
              </w:rPr>
              <w:t>:          Understand &amp; Criticiz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Boodhoo/Doobaree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Doraisam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renc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ding, Writing, Essay AL HSC Papers 2 &amp;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ench for HSC: Transfer of Meaning (Paper 6) New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ower VI (Main)</w:t>
            </w:r>
            <w:r>
              <w:rPr>
                <w:rFonts w:cs="Arial" w:ascii="Arial" w:hAnsi="Arial"/>
                <w:lang w:val="fr-FR"/>
              </w:rPr>
              <w:t>:  Boule de Suif et autres contes de la Guerr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ligul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pper VI (MaIn)</w:t>
            </w:r>
            <w:r>
              <w:rPr>
                <w:rFonts w:cs="Arial" w:ascii="Arial" w:hAnsi="Arial"/>
                <w:lang w:val="fr-FR"/>
              </w:rPr>
              <w:t> : Boule de Suif et autres contes de la Guerr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ligul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ndid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Blé en herb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pal/Tayl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on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y de Maupass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lbert Camu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uy de Maupassan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 Cam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tt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</w:tc>
      </w:tr>
      <w:tr>
        <w:trPr>
          <w:trHeight w:val="5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themat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Lower VI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ure  Mathematics for ‘A’ Level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Statistics  for ‘A’ Lev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pper 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Mechanic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id Ra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wshaw &amp; Chamb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l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oci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b.) AS Level &amp; A Level Soci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i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y Themes and Perspectives - 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rd, Burgess &amp; Kir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alambos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bo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ridge University Pres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ins</w:t>
            </w:r>
          </w:p>
        </w:tc>
      </w:tr>
      <w:tr>
        <w:trPr>
          <w:trHeight w:val="8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Computing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‘</w:t>
            </w:r>
            <w:r>
              <w:rPr>
                <w:rFonts w:cs="Arial" w:ascii="Arial" w:hAnsi="Arial"/>
                <w:lang w:val="en-GB"/>
              </w:rPr>
              <w:t>A’Level Computing  (5</w:t>
            </w:r>
            <w:r>
              <w:rPr>
                <w:rFonts w:cs="Arial" w:ascii="Arial" w:hAnsi="Arial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lang w:val="en-GB"/>
              </w:rPr>
              <w:t xml:space="preserve">  Edition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ain &amp; Sub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.M.Heathco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yne Gallway Publishers Ltd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5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i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&amp; A Level Biology CIE –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ition 20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es, Fosbery, Taylor and Gregor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6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hemistr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try AS Level &amp; A Level Chemistry (Latest Edi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&amp; A Level Course in Chemistry (Latest Edition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an Ratcliff, Helen Eccles, John Raffan, John Nicholson, David Johnson, David Acaster, Philip Matthew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New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G.R Brig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ri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>
          <w:trHeight w:val="14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national A/AS Level Physics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MEE, Mike CRUNDELL, Brian ARNOLD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y BROW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DER EDUCATION</w:t>
            </w:r>
          </w:p>
        </w:tc>
      </w:tr>
      <w:tr>
        <w:trPr>
          <w:trHeight w:val="1316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tensel Andrew Tung Soh Beng Se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ccoun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Accounting Volume 2 (2008) 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Wood &amp; Alan Sangs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tice Hall</w:t>
            </w:r>
          </w:p>
        </w:tc>
      </w:tr>
      <w:tr>
        <w:trPr>
          <w:trHeight w:val="4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 Explained (Revised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ition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nder, Myers, Wall &amp; Mil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ins</w:t>
            </w:r>
          </w:p>
        </w:tc>
      </w:tr>
      <w:tr>
        <w:trPr>
          <w:trHeight w:val="10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Studi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nd A Level Business Studie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timpso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ridge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1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24:00Z</dcterms:modified>
  <cp:revision>3</cp:revision>
  <dc:subject/>
  <dc:title>FORM I</dc:title>
</cp:coreProperties>
</file>